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Правительства Белгородской обла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от 09 декабря 2013 года № 502-пп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103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корректировки сведений, содержащихся в нормативном правовом акте Белгородской области, Правительство Белгородской области </w:t>
        <w:br/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FFFFFF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Правительства </w:t>
        <w:br/>
        <w:t xml:space="preserve">Белгородской области от 09 декабря 2013 года № 502-пп «Об урегулировании использования автомобильных дорог общего пользования регионального </w:t>
        <w:br/>
        <w:t>или межмуниципального значений»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– в перечень автомобильных дорог общего пользования регионального </w:t>
        <w:br/>
        <w:t>и межмуниципального значений, относящихся к государственной собственности Белгородской области и находящихся на праве оперативного управления областного государственного казенного учреждения «Управление дорожного хозяйства и транспорта Белгородской области» (далее – перечень), утвержденный в пункте 2 постановлени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</w:t>
      </w:r>
      <w:r>
        <w:rPr>
          <w:rFonts w:cs="Times New Roman" w:ascii="Times New Roman" w:hAnsi="Times New Roman"/>
          <w:color w:val="FFFFFF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пункт 72 перечня изложить в редакции согласно приложению </w:t>
        <w:br/>
        <w:t>к настоящему постановлению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</w:t>
      </w:r>
      <w:r>
        <w:rPr>
          <w:rFonts w:cs="Times New Roman" w:ascii="Times New Roman" w:hAnsi="Times New Roman"/>
          <w:color w:val="FFFFFF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перечень дополнить пунктами 73 и 74 согласно приложению </w:t>
        <w:br/>
        <w:t>к настоящему постановлению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 пункты 73 – 826 перечня считать пунктами 75 – 828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– пункты 450, 690, 731 и строку «Всего по области» перечня изложить </w:t>
        <w:br/>
        <w:t>в редакции согласно приложению к настоящему постановл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Губернатора Белгородской области Базарова В.В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954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639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                                                                         В.В. Глад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jc w:val="left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b/>
      <w:bCs/>
      <w:spacing w:val="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рганизация"/>
    <w:basedOn w:val="Normal"/>
    <w:qFormat/>
    <w:pPr>
      <w:spacing w:lineRule="atLeast" w:line="280"/>
      <w:jc w:val="left"/>
    </w:pPr>
    <w:rPr>
      <w:spacing w:val="0"/>
      <w:sz w:val="32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pacing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eastAsia="Calibri" w:cs="Calibri"/>
      <w:spacing w:val="0"/>
      <w:sz w:val="22"/>
      <w:szCs w:val="22"/>
    </w:rPr>
  </w:style>
  <w:style w:type="paragraph" w:styleId="2">
    <w:name w:val="Основной текст 2"/>
    <w:basedOn w:val="Normal"/>
    <w:qFormat/>
    <w:pPr>
      <w:ind w:right="-81" w:hanging="0"/>
    </w:pPr>
    <w:rPr>
      <w:rFonts w:ascii="Times New Roman" w:hAnsi="Times New Roman" w:cs="Times New Roman"/>
      <w:spacing w:val="0"/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41:00Z</dcterms:created>
  <dc:creator>Юрист Даша</dc:creator>
  <dc:description/>
  <cp:keywords/>
  <dc:language>en-US</dc:language>
  <cp:lastModifiedBy>Юнюшкина</cp:lastModifiedBy>
  <cp:lastPrinted>2024-04-09T09:36:00Z</cp:lastPrinted>
  <dcterms:modified xsi:type="dcterms:W3CDTF">2024-04-09T06:37:00Z</dcterms:modified>
  <cp:revision>181</cp:revision>
  <dc:subject/>
  <dc:title/>
</cp:coreProperties>
</file>